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7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109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7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7.2026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7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 z późn. zm.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1488606"/>
      <w:bookmarkStart w:id="4" w:name="_Hlk528147222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7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   o ochronie konkurencji i konsumentów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    o ochronie konkurencji i konsumentów ale nie w stosunku do wykonawców, którzy          złożyli oferty w niniejszym postępowaniu,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2.15pt" to="46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7.2026</w:t>
    </w:r>
    <w:r>
      <w:rPr>
        <w:rStyle w:val="Domylnaczcionkaakapitu1"/>
        <w:rFonts w:cs="Calibri"/>
        <w:sz w:val="16"/>
        <w:szCs w:val="16"/>
      </w:rPr>
      <w:tab/>
      <w:t>Budowa przedszkola wraz z otoczeniem i infrastrukturą towarzyszącą w miejscowości Smęgorzów w Gminie Dąbrowa Tarnow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6-03-03T12:25:54Z</dcterms:modified>
  <cp:revision>21</cp:revision>
  <dc:subject/>
  <dc:title>Załącznik nr 2 do SWZ  - dokument ten wykonawca składa wraz z ofertą</dc:title>
</cp:coreProperties>
</file>